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7620000" cy="537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</w:rPr>
        <w:t>Young Americans: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 Opportunity for you to Express Yourself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this last writing activity, you will have the chance to express your ideas in a photo narrative.  The question you will answer is simple: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</w:rPr>
        <w:t>What does it mean to me personally to be an American?”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>In addition to a 350+ insightful, narrative written prose response, you are to take a photo of yourself with the following paramet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Picture should be 4 X 6 or 5 x 7  (color or black and whi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>Picture should feature you and a large American flag (requir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Picture might be in a setting that reflects your lifesty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Picture might include artifacts that reflect your special intere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ten response must be typed, but for this assignment, font and size will be your choice.  Throw MLA out the window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e sure to study the available samples before you begin.  We will be in the Writing Lab to use the desktop computers on _________________, for you to polish your narrative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ue date is _________________________ 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2240" w:h="15840"/>
      <w:pgMar w:left="864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29:00Z</dcterms:created>
  <dc:creator>Cobb County School District</dc:creator>
  <dc:description/>
  <cp:keywords/>
  <dc:language>en-US</dc:language>
  <cp:lastModifiedBy>install</cp:lastModifiedBy>
  <cp:lastPrinted>2011-05-17T08:04:00Z</cp:lastPrinted>
  <dcterms:modified xsi:type="dcterms:W3CDTF">2011-05-17T12:29:00Z</dcterms:modified>
  <cp:revision>2</cp:revision>
  <dc:subject/>
  <dc:title>Young Americans:</dc:title>
</cp:coreProperties>
</file>